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ations of Algebra Test Review Unit 3                      Name ________________________________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60475</wp:posOffset>
                      </wp:positionV>
                      <wp:extent cx="1676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5pt;margin-top:9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60475</wp:posOffset>
                      </wp:positionV>
                      <wp:extent cx="1676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9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3655</wp:posOffset>
                      </wp:positionV>
                      <wp:extent cx="1676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334135</wp:posOffset>
                      </wp:positionV>
                      <wp:extent cx="1676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105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34135</wp:posOffset>
                      </wp:positionV>
                      <wp:extent cx="1676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5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07315</wp:posOffset>
                      </wp:positionV>
                      <wp:extent cx="16764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493520</wp:posOffset>
                      </wp:positionV>
                      <wp:extent cx="16764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1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493520</wp:posOffset>
                      </wp:positionV>
                      <wp:extent cx="16764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1440</wp:posOffset>
                      </wp:positionV>
                      <wp:extent cx="16764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7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459230</wp:posOffset>
                      </wp:positionV>
                      <wp:extent cx="16764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11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459230</wp:posOffset>
                      </wp:positionV>
                      <wp:extent cx="16764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1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7150</wp:posOffset>
                      </wp:positionV>
                      <wp:extent cx="16764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s 216 - 219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≥ 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 +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8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+ 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c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6 &gt; -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7) + -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01:00Z</dcterms:created>
  <dc:creator>setupuser</dc:creator>
  <dc:description/>
  <dc:language>en-US</dc:language>
  <cp:lastModifiedBy>setupuser</cp:lastModifiedBy>
  <dcterms:modified xsi:type="dcterms:W3CDTF">2013-01-17T18:18:00Z</dcterms:modified>
  <cp:revision>4</cp:revision>
  <dc:subject/>
  <dc:title/>
</cp:coreProperties>
</file>